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"__"_____________ 2019</w:t>
        <w:tab/>
        <w:t xml:space="preserve"> г.  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Аэропорт Архангельск, д. 1, строение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06.08.2019, несостоявшимся (протокол о признании претендентов участниками аукциона от 02.08.2019), и протоколом заседания комиссии по приватизации муниципального имущества муниципального образования "Город Архангельск" от 27.08.2019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здания, назначение - нежилое здание,   1-этажное, общая площадь 30,6 кв.м, кадастровый номер 29:16:064702:1722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 Архангельск, Октябрьский территориальный округ, ул. Аэропорт Архангельск, д. 1, строение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305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497 200,00 руб., в том числе НДС – 82866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48 600,00 руб., в том числе НДС – 41 4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Директор муниципально -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авового департамента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Normal"/>
        <w:rPr>
          <w:sz w:val="24"/>
        </w:rPr>
      </w:pPr>
      <w:r>
        <w:rPr>
          <w:sz w:val="24"/>
        </w:rPr>
        <w:t>"Город Архангельск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Н.А. Клим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иректор департамента</w:t>
      </w:r>
    </w:p>
    <w:p>
      <w:pPr>
        <w:pStyle w:val="Normal"/>
        <w:rPr/>
      </w:pPr>
      <w:r>
        <w:rPr>
          <w:sz w:val="24"/>
        </w:rPr>
        <w:t xml:space="preserve">муниципального имущества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Normal"/>
        <w:rPr>
          <w:sz w:val="24"/>
        </w:rPr>
      </w:pPr>
      <w:r>
        <w:rPr>
          <w:sz w:val="24"/>
        </w:rPr>
        <w:t>"Город Архангельск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________________Э.В. Болтен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торина Мария Серг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82)607-29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8-27T06:19:00Z</dcterms:modified>
  <cp:revision>5</cp:revision>
  <dc:subject/>
  <dc:title>ГЛАВА МУНИЦИПАЛЬНОГО ОБРАЗОВАНИЯ</dc:title>
</cp:coreProperties>
</file>